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NA Extraction Pre-Lab Report Forma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VERALL REQUIR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are seven sections to a full-sized lab repor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pre-lab</w:t>
      </w:r>
      <w:r>
        <w:rPr>
          <w:rFonts w:cs="Arial" w:ascii="Arial" w:hAnsi="Arial"/>
        </w:rPr>
        <w:t xml:space="preserve"> consists of the purpose, materials, and the procedure, and safety (sections 1-4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post-lab</w:t>
      </w:r>
      <w:r>
        <w:rPr>
          <w:rFonts w:cs="Arial" w:ascii="Arial" w:hAnsi="Arial"/>
        </w:rPr>
        <w:t xml:space="preserve"> consists of results, analysis, and conclusion (sections 5-7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lab reports are completed INDIVIDUALLY, not with your lab partn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ll lab reports must be typed, NO HANDWRITING OF </w:t>
      </w:r>
      <w:r>
        <w:rPr>
          <w:rFonts w:cs="Arial" w:ascii="Arial" w:hAnsi="Arial"/>
          <w:b/>
          <w:u w:val="single"/>
        </w:rPr>
        <w:t>ANYTHING</w:t>
      </w:r>
      <w:r>
        <w:rPr>
          <w:rFonts w:cs="Arial" w:ascii="Arial" w:hAnsi="Arial"/>
        </w:rPr>
        <w:t>, even graph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PER SET-U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Name, date, and class period, and names of lab partners go in the upper </w:t>
      </w:r>
      <w:r>
        <w:rPr>
          <w:rFonts w:cs="Arial" w:ascii="Arial" w:hAnsi="Arial"/>
          <w:u w:val="single"/>
        </w:rPr>
        <w:t>right hand</w:t>
      </w:r>
      <w:r>
        <w:rPr>
          <w:rFonts w:cs="Arial" w:ascii="Arial" w:hAnsi="Arial"/>
        </w:rPr>
        <w:t xml:space="preserve"> corner of the first page.  Use right justific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itle must be centered at the top of your first page under your heading.  The title may be in your own words, but must still relate to the la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 12 point font for the whole lab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ENERAL NOT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void using vague words (things, stuff, it . .)  BE SPECIFIC!!!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VOID USING PRONOUNS.  You are reporting on the events of the lab, not giving your personal account and narrative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ll lab reports are assessed on a rubri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me questions are evaluated based on the level of understanding you conv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CTION 1: PURPOSE (BULLETED FORMAT) – All of this information is found in part 2 of your lab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fine the purpose/problem to be answered in the experiment (Why did we perform the lab?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te the independent, dependent, and controlled variables in the lab. One bullet for each variabl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learly state your hypothesis using the “if” “then”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2: MATERIALS (COLUMN OR TABLE FORMAT) – Change the materials table according to the materials YOU needed to complete part 2 of the la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st all materials in a column format (you can also use a table). One column for quantity, one column for materia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te the specific quantities of each materia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CTION 3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AFETY (BULLETED FORMA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st two main safety precautions that need to be followed during this laboratory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fety precautions should be listed in a bulleted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4: PROCEDURE (NUMERICAL LIST) – Use the procedure directly from the lab, changing ONLY what is needed to accommodate your change in variabl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ist all steps required to complete the lab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steps should be numbered and in sequential orde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steps should be clear and detail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39:00Z</dcterms:created>
  <dc:creator>NSSD112</dc:creator>
  <dc:description/>
  <cp:keywords/>
  <dc:language>en-US</dc:language>
  <cp:lastModifiedBy>NSSD112</cp:lastModifiedBy>
  <cp:lastPrinted>2008-11-07T10:02:00Z</cp:lastPrinted>
  <dcterms:modified xsi:type="dcterms:W3CDTF">2012-01-04T13:46:00Z</dcterms:modified>
  <cp:revision>3</cp:revision>
  <dc:subject/>
  <dc:title>7TH GRADE LAB REPORT FORMAT</dc:title>
</cp:coreProperties>
</file>